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Handwriting" w:ascii="Lucida Handwriting" w:hAnsi="Lucida Handwriting"/>
          <w:b/>
          <w:bCs/>
          <w:sz w:val="52"/>
        </w:rPr>
        <w:t xml:space="preserve">MALUKS PROMET </w:t>
      </w:r>
      <w:r>
        <w:rPr>
          <w:rFonts w:cs="Lucida Handwriting" w:ascii="Lucida Handwriting" w:hAnsi="Lucida Handwriting"/>
          <w:b/>
          <w:bCs/>
          <w:sz w:val="44"/>
        </w:rPr>
        <w:t>d.o.o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424940" cy="10845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Prijevoz putnika – Trgovina – Usluge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0310 Ivanić-Grad, Kloštranska 6, MB:02028026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ŽR:HR6723400091110207673, OIB: 26788338166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l/fax. 01/2883-373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23" w:leader="none"/>
        </w:tabs>
        <w:rPr>
          <w:rFonts w:ascii="Arial" w:hAnsi="Arial" w:cs="Arial"/>
          <w:sz w:val="18"/>
        </w:rPr>
      </w:pPr>
      <w:r>
        <w:rPr>
          <w:rFonts w:cs="Lucida Handwriting" w:ascii="Lucida Handwriting" w:hAnsi="Lucida Handwriting"/>
        </w:rPr>
        <w:tab/>
        <w:t xml:space="preserve">    </w:t>
      </w:r>
    </w:p>
    <w:p>
      <w:pPr>
        <w:pStyle w:val="TextBody"/>
        <w:jc w:val="center"/>
        <w:rPr/>
      </w:pPr>
      <w:r>
        <w:rPr>
          <w:rFonts w:cs="Arial" w:ascii="Arial" w:hAnsi="Arial"/>
          <w:sz w:val="28"/>
          <w:u w:val="single"/>
        </w:rPr>
        <w:t xml:space="preserve">AUTOBUSNI VOZNI RED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>LINIJA 804</w:t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color w:val="000000"/>
          <w:sz w:val="36"/>
          <w:szCs w:val="36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  <w:t>IVANIČKO GRABERJE - ŠUŠNJARI – KRIŽ</w:t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4344035" cy="1624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9"/>
                              <w:gridCol w:w="2768"/>
                              <w:gridCol w:w="1188"/>
                              <w:gridCol w:w="1188"/>
                              <w:gridCol w:w="1188"/>
                            </w:tblGrid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0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RED.BR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RELACIJA: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ometu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34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ometu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34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ometu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IVANIČKO GRABERJ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: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BUNJANI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:0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:5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G. PRNJAROVAC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:1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:5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ŠUŠNJARI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:1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4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ONŠĆANI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:2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:0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: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RIŽ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:2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:1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: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127.95pt;mso-wrap-distance-left:9pt;mso-wrap-distance-right:9pt;mso-wrap-distance-top:0pt;mso-wrap-distance-bottom:0pt;margin-top:12.1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9"/>
                        <w:gridCol w:w="2768"/>
                        <w:gridCol w:w="1188"/>
                        <w:gridCol w:w="1188"/>
                        <w:gridCol w:w="1188"/>
                      </w:tblGrid>
                      <w:tr>
                        <w:trPr>
                          <w:trHeight w:val="64" w:hRule="atLeast"/>
                        </w:trPr>
                        <w:tc>
                          <w:tcPr>
                            <w:tcW w:w="509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RED.BR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RELACIJA: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ometu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34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ometu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34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ometu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345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IVANIČKO GRABERJE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:05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UNJANI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:0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:5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:1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G. PRNJAROVAC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:1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:5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:15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ŠUŠNJARI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:1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:2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45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ONŠĆANI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:2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:0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:25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RIŽ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:2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:1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: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3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827" w:leader="none"/>
        </w:tabs>
        <w:ind w:firstLine="708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ind w:firstLine="708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ind w:firstLine="708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ind w:firstLine="708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ind w:firstLine="708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ind w:firstLine="708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ind w:firstLine="708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  <w:t>KRIŽ  -   ŠUŠNJARI   - IVANIČKO GRABERJ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36"/>
        </w:rPr>
      </w:pPr>
      <w:r>
        <w:rPr>
          <w:rFonts w:cs="Arial" w:ascii="Arial" w:hAnsi="Arial"/>
          <w:b/>
          <w:bCs/>
          <w:color w:val="000000"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339590" cy="1797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63"/>
                              <w:gridCol w:w="2073"/>
                              <w:gridCol w:w="1163"/>
                              <w:gridCol w:w="1276"/>
                              <w:gridCol w:w="1559"/>
                            </w:tblGrid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RED.BR.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RELACIJA: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ometu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3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ometu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3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ometu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KRIŽ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: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: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ONŠĆANI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: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: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: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ŠUŠNJARI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: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: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G. PRNJAROVAC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: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: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: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4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BUNJANI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: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: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VANIČKO GRABERJE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: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: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141.5pt;mso-wrap-distance-left:9pt;mso-wrap-distance-right:9pt;mso-wrap-distance-top:0pt;mso-wrap-distance-bottom:0pt;margin-top:1.55pt;mso-position-vertical-relative:text;margin-left:5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63"/>
                        <w:gridCol w:w="2073"/>
                        <w:gridCol w:w="1163"/>
                        <w:gridCol w:w="1276"/>
                        <w:gridCol w:w="1559"/>
                      </w:tblGrid>
                      <w:tr>
                        <w:trPr>
                          <w:trHeight w:val="64" w:hRule="atLeast"/>
                        </w:trPr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RED.BR.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RELACIJA: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ometu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3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ometu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3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ometu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345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KRIŽ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: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:35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ONŠĆANI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: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: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:4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ŠUŠNJARI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: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: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:45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G. PRNJAROVAC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: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: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:5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45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UNJANI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: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: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:55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VANIČKO GRABERJE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: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: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: Polasci pod rednim brojevima 1,2,5,6 prometuje tokom cijele godine. Polasci pod red.br. 3 i 4 prometuju za vrijeme trajanja školske god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Lucida Handwriting" w:hAnsi="Lucida Handwriting" w:cs="Lucida Handwriting"/>
      <w:b/>
      <w:bCs/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24:00Z</dcterms:created>
  <dc:creator>Igor Krznarić</dc:creator>
  <dc:description/>
  <cp:keywords/>
  <dc:language>en-US</dc:language>
  <cp:lastModifiedBy>Maluks Promet</cp:lastModifiedBy>
  <cp:lastPrinted>2022-11-22T10:17:00Z</cp:lastPrinted>
  <dcterms:modified xsi:type="dcterms:W3CDTF">2022-11-22T09:17:00Z</dcterms:modified>
  <cp:revision>22</cp:revision>
  <dc:subject/>
  <dc:title>MALUKS PROMET d</dc:title>
</cp:coreProperties>
</file>